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635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ОЈ УПРАВИ ГРАДА ВРАЊ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Комисији за давање одобрења за обављање такси превоза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и лимо сервиса на територији града Врања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давање одобрења за обављање такси превоза привредног друшт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одобрење за обављање такси превоза на територији града Врања за моторна возила са регистарским таблицама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CS"/>
        </w:rPr>
        <w:t>копију решења о упису привредног друштва у Регистар АПР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ивредни преступи или законом којим се уређују прекршаји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измиреним пореским обавезама по основу регистроване делатности 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2.020,00 динара (300,00 динара за захтев по Тарифном броју 1. ст. 1. и 1.720,00 динара за издавање решења за одобрење за обављање такси превоза по Тарифном броју 24. ст. 1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b/>
          <w:lang w:val="sr-CS"/>
        </w:rPr>
        <w:tab/>
        <w:t xml:space="preserve">       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ind w:left="5760" w:firstLine="72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992" w:right="902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 xml:space="preserve"> </w:t>
      </w:r>
      <w:r>
        <w:rPr>
          <w:rStyle w:val="Footnote"/>
          <w:color w:val="000000"/>
          <w:lang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basedOn w:val="DefaultParagraphFont"/>
    <w:qFormat/>
    <w:rPr>
      <w:sz w:val="18"/>
      <w:szCs w:val="18"/>
      <w:shd w:fill="FFFFFF" w:val="clear"/>
    </w:rPr>
  </w:style>
  <w:style w:type="character" w:styleId="Bodytext2">
    <w:name w:val="Body text (2)_"/>
    <w:basedOn w:val="DefaultParagraphFont"/>
    <w:qFormat/>
    <w:rPr>
      <w:sz w:val="22"/>
      <w:szCs w:val="22"/>
      <w:shd w:fill="FFFFFF" w:val="clear"/>
    </w:rPr>
  </w:style>
  <w:style w:type="character" w:styleId="Heading1">
    <w:name w:val="Heading #1_"/>
    <w:basedOn w:val="DefaultParagraphFont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basedOn w:val="DefaultParagraphFont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3:00Z</dcterms:created>
  <dc:creator>dtrajkovic</dc:creator>
  <dc:description/>
  <cp:keywords/>
  <dc:language>en-US</dc:language>
  <cp:lastModifiedBy>Windows User</cp:lastModifiedBy>
  <cp:lastPrinted>2022-12-23T10:41:00Z</cp:lastPrinted>
  <dcterms:modified xsi:type="dcterms:W3CDTF">2022-12-23T09:41:00Z</dcterms:modified>
  <cp:revision>17</cp:revision>
  <dc:subject/>
  <dc:title>ГРАДСКОЈ УПРАВИ ГРАДА ВРАЊА</dc:title>
</cp:coreProperties>
</file>